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left="-18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160" w:before="280" w:after="280"/>
        <w:ind w:left="-180" w:right="-545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-180" w:right="-545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3"/>
        <w:jc w:val="both"/>
        <w:rPr/>
      </w:pPr>
      <w:r>
        <w:rPr/>
        <w:t>2. Проблема ответственности инженера и инженерная этика</w:t>
      </w:r>
    </w:p>
    <w:p>
      <w:pPr>
        <w:pStyle w:val="Style13"/>
        <w:jc w:val="both"/>
        <w:rPr/>
      </w:pPr>
      <w:r>
        <w:rPr/>
        <w:t>В сов гуман мысли нравств измерение Т рассматр прежде всего с точки зрения предоставл ею возможн для достиж идеалов обществ развития – построения социал, а затем и коммунист общ. Социал общ рассматр как спос осущ разв Т морально оправд обр, чтобы последнее имело гуманист хар-р. Негат же послед разв Т связыв гл образом с теми формами, кот приним такое развитие в капиталист странах.</w:t>
      </w:r>
    </w:p>
    <w:p>
      <w:pPr>
        <w:pStyle w:val="Style13"/>
        <w:jc w:val="both"/>
        <w:rPr/>
      </w:pPr>
      <w:r>
        <w:rPr/>
        <w:t>Вместе с тем в значительной степени благодаря осознанию экологич послед индустр развития, в исслед совет ученых, посвящ соц-фил проблемам Т и ИД, в 70–80-е все чаще став вопр об ответств тех, кто эту деят осущ, и тех, кто управл ею. При этом акцент перенос с участия в нравственно оправд "общем деле" на важность индивид знаний, умений и моральн качеств. В книге Булатова и Шаповалова "Наука и инженерная деят" как два взаимосв явления рассматр недост ответств отнош инженера к результ проекта и падение престижа инженер проф. Эти негативные явления, считают авторы, обусл не сущностью социалист труда, а соц-технологич усл инж деят.</w:t>
      </w:r>
    </w:p>
    <w:p>
      <w:pPr>
        <w:pStyle w:val="Style13"/>
        <w:jc w:val="both"/>
        <w:rPr/>
      </w:pPr>
      <w:r>
        <w:rPr/>
        <w:t>К мораль обязательств инж относ выпол работы на кач уровне и в установл сроки. Важным мораль компонентом деят инженера является его ответств по отношению к коллегам и к обществу. Изм соц-полит ситуации в нашей стране в конце 80-х – начале 90-х годов оказалось существ образом связанн и с измен отношения  к системе соц-полит и хоз устр стран Запада. Эти измен выразились и в ином взгляде на нрав аспекты разв Т в западных гос и соотв на способы осмысл и попытки реш возник здесь проблем, предприним западными учеными.</w:t>
      </w:r>
    </w:p>
    <w:p>
      <w:pPr>
        <w:pStyle w:val="Style13"/>
        <w:jc w:val="both"/>
        <w:rPr/>
      </w:pPr>
      <w:r>
        <w:rPr/>
        <w:t>Инж этика концентр на поведении индивида – инж и на выработке этич норм, регул его професс деят. Инж этика относится к типу так называемых прикладных этик. Об инж этике правомерно говорить и как об области научных исследов и образоват дисцип, и как о совокупн этич норм, регулир профессион деятельн инж. Эти нормы могут сущ в виде "неписанных правил", но могут получать формул в этических кодексах.</w:t>
      </w:r>
    </w:p>
    <w:p>
      <w:pPr>
        <w:pStyle w:val="Style13"/>
        <w:jc w:val="both"/>
        <w:rPr/>
      </w:pPr>
      <w:r>
        <w:rPr/>
        <w:t xml:space="preserve">Инж этика как совок норм, регулирующих поведение инж, сущ всегда. К числу ее норм мы можем отнести такие, как необх добросов исполнять свою работу; созд устр-ва, кот принос бы людям пользу; ответств за результаты своей проф деят; опред формы отнош инж с другими уч-ми процесса создания и использ-я Т. Ряд таких норм фиксиря в юрид. Играет свою роль объед-е инж в проф сообщ-ва с целью создания условий как для лучшего удовл-я своих интелл-х потребн-й, так и для защиты матер-х интересов. </w:t>
      </w:r>
    </w:p>
    <w:p>
      <w:pPr>
        <w:pStyle w:val="Style13"/>
        <w:jc w:val="both"/>
        <w:rPr/>
      </w:pPr>
      <w:r>
        <w:rPr/>
        <w:t>Обычно этич кодексы инж обществ (или обществ), членами кот явл инж наряду с учеными и представ других профессий, имеющих дело с определ рода Т – как, например, Британское компьютерное общество) содержат нормы, регулир отношения "инж – общество", "инж – работодатель", "инж – клиент", "инж – другие инж". Аналог обязательства инж в отнош общ зафиксир во многих других этич кодексах. Инж, гласит этот кодекс, должны всегда осознавать, что их первейшей обязанностью является защита безопасн, здоровья и благосост людей. Если их професс суждения отверг в обстоят, когда под угрозой оказыв безопасн, здоровье, собственность или благосост людей, они должны уведомить об этом клиента, а также, при необход, другие авторитетные органы.</w:t>
      </w:r>
    </w:p>
    <w:p>
      <w:pPr>
        <w:pStyle w:val="Style13"/>
        <w:jc w:val="both"/>
        <w:rPr/>
      </w:pPr>
      <w:r>
        <w:rPr/>
        <w:t>Специфичн правил, фиксир подобн этич кодексами, – в том, что эти правила, будучи нормами, соблюдение кот самост контролир данным профессион сообщ-м, явл в значит своей части связанными с юрид нормами, а также с экономич и иными (например, соображ престижа) интересами. Данное обстоят дает повод сторонникам взгляда на этич нормы и мотивы как на свободные от каких-либо корыстных побуждений, отвергать вообще этич характер подобного рода кодексов.Нередко правила, осознав вначале как только этич, впоследствии закрепл в юрид нормах.</w:t>
      </w:r>
    </w:p>
    <w:p>
      <w:pPr>
        <w:pStyle w:val="Style13"/>
        <w:jc w:val="both"/>
        <w:rPr/>
      </w:pPr>
      <w:r>
        <w:rPr/>
        <w:t>Вместе с тем эффективн этич кодексов оставляет желать лучшего даже в странах с сильными профессион инженерными обществами и ассоциациями. Она существ образом зависит и от заинтересов инж быть членом данной профессион ассоциации, а также от способности сообщества установить в том или ином конкретном случае сам факт нару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-18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3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dcterms:modified xsi:type="dcterms:W3CDTF">2009-05-12T13:27:00Z</dcterms:modified>
  <cp:revision>41</cp:revision>
  <dc:subject/>
  <dc:title>Основные характиристики сов</dc:title>
</cp:coreProperties>
</file>